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chwała  Nr  IV/17/201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ady Gminy Siedlec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z dnia 27 stycznia 2015 roku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w sprawie przekazania do Wojewódzkiego Sądu Administracyjnego w Poznaniu skargi Prokuratora Rejonowego w Wolsztynie na uchwałę Rady Gminy Siedlec Nr XXII/170/2004 z dnia 28 grudnia 2004r. w sprawie ustalenia wzorów formularzy podatkowych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Na podstawie art. 18 ust. 2 pkt 15 ustawy z dnia 8 marca 1990 r. o samorządzie gminnym (tekst jednolity Dz. U. z 2013r. poz. 594 ze zm.: Dz. U. z 2013 r. poz. 645, poz. 1318, Dz. U. z 2014r. poz. 379, poz. 1072) w związku z art. 54 §  2 ustawy z dnia 30 sierpnia 2002 roku Prawo o postępowaniu przed sądami administracyjnymi (tekst jednolity Dz. U. z 2012 r. poz. 270 ze zm.: Dz. U. z 2012r. poz. 1101, poz. 1529, Dz. U. z 2014r. poz. 543)  uchwala się, co następuję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  <w:r>
        <w:rPr>
          <w:color w:val="000000"/>
          <w:sz w:val="24"/>
          <w:szCs w:val="24"/>
        </w:rPr>
        <w:t>. Rada Gminy Siedlec przekazuje do Wojewódzkiego Sądu Administracyjnego w Poznaniu, skargę Prokuratora Rejonowego w Wolsztynie na uchwałę Rady Gminy Siedlec Nr XXII/170/2004 z dnia 28 grudnia 2004r. w sprawie ustalenia wzorów formularzy podatkow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§ 2.</w:t>
      </w:r>
      <w:r>
        <w:rPr>
          <w:color w:val="000000"/>
          <w:sz w:val="24"/>
          <w:szCs w:val="24"/>
        </w:rPr>
        <w:t xml:space="preserve"> W wykonaniu niniejszej uchwały Wójt Gminy Siedlec sporządzi odpowiedź na skargę i za pośrednictwem Przewodniczącego Rady Gminy Siedlec prześle całość akt Wojewódzkiemu Sądowi Administracyjnemu w Poznaniu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§ 3. 1.</w:t>
      </w:r>
      <w:r>
        <w:rPr>
          <w:color w:val="000000"/>
          <w:sz w:val="24"/>
          <w:szCs w:val="24"/>
        </w:rPr>
        <w:t xml:space="preserve"> Upoważnia się Wójta Gminy Siedlec do reprezentowania Rady Gminy Siedlec lub ustanowienia dalszego pełnomocnictwa w postępowaniu przed Wojewódzkim Sądem Administracyjnym w Poznaniu w zakresie ogólnym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 Pełnomocnictwo, o którym mowa w ust. 1, w przedmiotowej sprawie nie obejmuje prawa do wniesienia skargi kasacyjnej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§ 4.</w:t>
      </w:r>
      <w:r>
        <w:rPr>
          <w:color w:val="000000"/>
          <w:sz w:val="24"/>
          <w:szCs w:val="24"/>
        </w:rPr>
        <w:t xml:space="preserve"> Uchwała wchodzi w życie z dniem podjęcia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12:00Z</dcterms:created>
  <dc:creator>Sony</dc:creator>
  <dc:description/>
  <dc:language>en-US</dc:language>
  <cp:lastModifiedBy>Szef</cp:lastModifiedBy>
  <cp:lastPrinted>2015-01-28T10:30:00Z</cp:lastPrinted>
  <dcterms:modified xsi:type="dcterms:W3CDTF">2015-01-28T09:30:00Z</dcterms:modified>
  <cp:revision>4</cp:revision>
  <dc:subject/>
  <dc:title>Projekt </dc:title>
</cp:coreProperties>
</file>